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500" w:hanging="0"/>
                              <w:rPr/>
                            </w:pPr>
                            <w:r>
                              <w:rPr/>
                              <w:t>Додаток 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500" w:hanging="0"/>
                        <w:rPr/>
                      </w:pPr>
                      <w:r>
                        <w:rPr/>
                        <w:t>Додаток 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jc w:val="right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ОСББ "Кармелюка-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ОСББ "Кармелюка-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542"/>
                              <w:gridCol w:w="4262"/>
                              <w:gridCol w:w="1618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Інгулец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Чередниченко Надія Андріївна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542"/>
                        <w:gridCol w:w="4262"/>
                        <w:gridCol w:w="1618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Інгулец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Чередниченко Надія Андріївна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44135</wp:posOffset>
                </wp:positionV>
                <wp:extent cx="7103110" cy="1625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28pt;mso-wrap-distance-left:0pt;mso-wrap-distance-right:0pt;mso-wrap-distance-top:0pt;mso-wrap-distance-bottom:0pt;margin-top:405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4pt0pt">
    <w:name w:val="Основной текст (2) + 4 pt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4pt">
    <w:name w:val="Основной текст (2) + 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Garamond65pt">
    <w:name w:val="Основной текст (2) + Garamond;6;5 pt;Не курсив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213pt">
    <w:name w:val="Основной текст (2) + 13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19:00Z</dcterms:created>
  <dc:creator>upzsn6</dc:creator>
  <dc:description/>
  <cp:keywords/>
  <dc:language>en-US</dc:language>
  <cp:lastModifiedBy>upzsn6</cp:lastModifiedBy>
  <dcterms:modified xsi:type="dcterms:W3CDTF">2017-10-25T12:59:00Z</dcterms:modified>
  <cp:revision>3</cp:revision>
  <dc:subject/>
  <dc:title/>
</cp:coreProperties>
</file>